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06 » августа  2018 г. № 40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 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решением Мглинского районного Совета народных депутатов от 31 июля 2018 года № 5- 376 «О внесении изменений в решение от 26 декабря  2017 года № 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от 7 ноября 2013 года       № 705 «Об утверждении Порядка разработки, реализации и оценки эффективности муниципальных программ Мглин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szCs w:val="27"/>
        </w:rPr>
        <w:t>Внести изменения в муниципальную программу «Развитие образования Мглинского района (2014-2020 годы)», утвержденную постановлением администрации Мглинского района от 31 декабря 2013 года № 912 (с учетом изменений внесенных постановлениями администрации Мглинского района от 06.08.2014 года № 459, от 26.12.2014 года № 798, от 08.04.2015 года № 253, от 31.12.2015 года № 1037, от 20.07.2016 года  № 563, от 25.08.2016 года № 646, от 28.10.2016 года № 787, от 23.12.2016 года № 977, от 28.12.2016 года № 1044, от 29.12.2016 года № 1028, от 17.02.2017 года № 99, от 14.04.2017 года № 237, от 04.09.2017 года № 559, от 28.12.2017 года № 918, от 28.05.2018 года № 255) согласно приложений 1, 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Постоялко О.А.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4-53                                                                                                   2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 Финотде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5.  РОО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Л.И.Казеко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В.Поло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от « 06 » августа 2018 года № 406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014 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 паспорте муниципальной программы «Развитие образования Мглинского района (2014-2020 годы)»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 позицию «Задачи муниципальной программы» дополнить строкой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спортивной формой, оборудованием и инвентарем учреждений дополнительного образования»;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2.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1 109 606 694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58 870 540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50 499 7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706 434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56 164 106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8 024 0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2 «Приоритеты государственной политики в сфере образования, цели и задачи муниципальной программы» после строки «возмещение расходов на предоставление мер социальной поддержки по оплате жилых помещений с отоплением и освещением педагогических работников образовательных учреждений , расположенных в сельской местности Мглинского района» добавить строкой «обеспечение спортивной формой, оборудованием и инвентарем учреждений дополнительного образования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федерального,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1 109 606 694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58 870 540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50 499 7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706 434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56 164 106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8 024 0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  <w:r>
        <w:rPr>
          <w:rFonts w:eastAsia="Times New Roman"/>
          <w:sz w:val="28"/>
          <w:szCs w:val="28"/>
        </w:rPr>
        <w:t xml:space="preserve"> 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8"/>
          <w:szCs w:val="28"/>
        </w:rPr>
        <w:t>4. Приложения 1 и 2 к муниципальной программе «Развитие образования Мглинского района (2014-2020 годы)» изложить в новой редакции согласно приложений 2 и 3 к настоящему постановлению.</w:t>
      </w:r>
    </w:p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4" w:leader="none"/>
          <w:tab w:val="left" w:pos="5688" w:leader="none"/>
          <w:tab w:val="left" w:pos="6827" w:leader="none"/>
          <w:tab w:val="left" w:pos="7966" w:leader="none"/>
          <w:tab w:val="left" w:pos="910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tbl>
      <w:tblPr>
        <w:tblW w:w="16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2"/>
        <w:gridCol w:w="1285"/>
        <w:gridCol w:w="1473"/>
        <w:gridCol w:w="1440"/>
        <w:gridCol w:w="82"/>
        <w:gridCol w:w="1179"/>
        <w:gridCol w:w="517"/>
        <w:gridCol w:w="736"/>
        <w:gridCol w:w="388"/>
        <w:gridCol w:w="863"/>
        <w:gridCol w:w="1251"/>
        <w:gridCol w:w="499"/>
        <w:gridCol w:w="926"/>
        <w:gridCol w:w="801"/>
        <w:gridCol w:w="495"/>
        <w:gridCol w:w="297"/>
        <w:gridCol w:w="454"/>
        <w:gridCol w:w="239"/>
        <w:gridCol w:w="414"/>
        <w:gridCol w:w="1221"/>
        <w:gridCol w:w="7"/>
        <w:gridCol w:w="59"/>
        <w:gridCol w:w="9"/>
      </w:tblGrid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от « 06 » августа 2018  года № 406            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324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2014-2020 годы)"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2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39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20 годы)"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 ния</w:t>
            </w:r>
          </w:p>
        </w:tc>
        <w:tc>
          <w:tcPr>
            <w:tcW w:w="1058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                </w:t>
            </w:r>
            <w:r>
              <w:rPr>
                <w:sz w:val="18"/>
                <w:szCs w:val="18"/>
              </w:rPr>
              <w:t>( ндикаторов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шко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1538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51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7717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28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812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доступным и качествен 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7218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255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236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1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5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34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12604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791772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7953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59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857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741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33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 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33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9078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187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039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150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7596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ых государственных образовательных стандартов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24135,9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2637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713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846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135,0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25709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132121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4796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03214,4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4514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752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997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404731,57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3278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60780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2365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05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05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813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44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813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744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37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037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ой услуги  - Оказание психолого-медико-социальной помощиучастникам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5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592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278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8278,6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очих учреждений образовани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6394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1621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86394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201621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культуры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9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5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школьников муниципальных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6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46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42561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853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507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28458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58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6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развитию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7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40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действию создания в субъектах РФ новых мест в общеобразовательных организациях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я по оборудованию кабинетов для ППЭ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детского сад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97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97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97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97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тдельных мероприятий по развитию спорта (приобретение спортивной формы, оборудования и инвентаря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02546,4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2527,9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13341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6295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5920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0643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346335,2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3743,3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1154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438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9041,8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410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4027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87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629319,6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6271,2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24495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778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64962,3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87054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49970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556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227" w:right="11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basedOn w:val="Style12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14:00Z</dcterms:created>
  <dc:creator>User</dc:creator>
  <dc:description/>
  <cp:keywords/>
  <dc:language>en-US</dc:language>
  <cp:lastModifiedBy>Бух РОО</cp:lastModifiedBy>
  <cp:lastPrinted>2018-08-21T14:40:00Z</cp:lastPrinted>
  <dcterms:modified xsi:type="dcterms:W3CDTF">2018-08-29T12:27:00Z</dcterms:modified>
  <cp:revision>29</cp:revision>
  <dc:subject/>
  <dc:title>РОССИЙСКАЯ ФЕДЕРАЦИЯ</dc:title>
</cp:coreProperties>
</file>